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 through the Virtual Lab on the Periodic Table.  Complete the guided notes, work through the lab, and answer the questions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encoe.com/sites/common_assets/science/virtual_labs/E19/E19.html</w:t>
        </w:r>
      </w:hyperlink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How an Atom’s structure is related to its position on the periodic table?”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In the late 1800’s, _____________   ___________________, a Russian _________________, ___________ all the _________________________ known at that time in the __________________ of _________________ _____________________  ___________________.  He_____________________ that there was a _________________to the ___________________of the __________________________.  This ___________________of ___________________________ according to _____________________ changes in ________________________________is called a ________________   __________________of _____________________.</w:t>
      </w:r>
    </w:p>
    <w:p>
      <w:pPr>
        <w:pStyle w:val="Normal"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The _______________   _________________ is________________ in _____________and _______________.  The _______________________ are called ______________________, or _____________________.  The ___________________________  ___________ of ________________ in the periodic table are called _______________.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_______________________________ to the left of the ____________________________ line on the right of the _____________________   ______________________ are __________________.  Most of them have _________________  __________________.  The ________________________ to the _______________ of the _________________________ line on the periodic table are _______________________ as ______________________.  The ____________________________next to the ___________________ line are _____________________________ because they have_____________________________ of both _________________and _________________________.  _____________________in groups__________ through ______________________are called the ___________________________   ______________________________.  They are ______________________but have _______________    ________________ found in _______________ of ________________________group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Virtual Lab, your will explore the relationships among families and periods of element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periodic table of elements and use it to find information about element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selected elements from the periodic tab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families and periods on the periodic tabl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e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Choose a family from the periodic table that you would like to learn about.  Then, select several elements from that family, one at a time by clicking each element’s box on the table.  Record data about the element in the appropriate place in the tab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the data you collected from the </w:t>
      </w:r>
      <w:r>
        <w:rPr>
          <w:rFonts w:cs="Times New Roman" w:ascii="Times New Roman" w:hAnsi="Times New Roman"/>
          <w:sz w:val="24"/>
          <w:szCs w:val="24"/>
          <w:u w:val="single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of elements.  Decide how the elements compare and record this information in the journal section.  (Question #1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eat steps 1 and 2 with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eriod </w:t>
      </w:r>
      <w:r>
        <w:rPr>
          <w:rFonts w:cs="Times New Roman" w:ascii="Times New Roman" w:hAnsi="Times New Roman"/>
          <w:sz w:val="24"/>
          <w:szCs w:val="24"/>
        </w:rPr>
        <w:t>of elements. (Question #2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across a row of elements, one at a time.  Observe what happens to the atomic number and record it in the journal section. (Question #3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four elements from your data table.  Explain how their masses relate to each other and their positions on the table and record this in the journal section. (Question #4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the periodic chart in other ways.  Use the journal section to make valid generalizations about the periodic table. (Question #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:</w:t>
        <w:tab/>
        <w:tab/>
        <w:tab/>
        <w:tab/>
        <w:tab/>
        <w:t>Periodic Table Dat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1530"/>
        <w:gridCol w:w="1890"/>
        <w:gridCol w:w="153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Symb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omic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omic M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 of Matt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urnal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 elements in the family you chose compare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 elements in the period you chose compar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appens to the number of protons in an element as you click across the row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 masses of your 4 chosen elements relat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ould you explain the way the periodic table is arranged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iodic Table Virtual Lab:      “How an Atom’s structure is related to its position on the periodic table?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sites/common_assets/science/virtual_labs/E19/E19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11:00Z</dcterms:created>
  <dc:creator>jcameron</dc:creator>
  <dc:description/>
  <cp:keywords/>
  <dc:language>en-US</dc:language>
  <cp:lastModifiedBy>jcameron</cp:lastModifiedBy>
  <cp:lastPrinted>2013-03-14T16:16:00Z</cp:lastPrinted>
  <dcterms:modified xsi:type="dcterms:W3CDTF">2013-04-08T14:32:00Z</dcterms:modified>
  <cp:revision>5</cp:revision>
  <dc:subject/>
  <dc:title/>
</cp:coreProperties>
</file>